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3.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551"/>
        <w:gridCol w:w="3261"/>
        <w:gridCol w:w="230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, data uzyskania uprawni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4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20-06-09T08:38:00Z</dcterms:modified>
  <cp:revision>9</cp:revision>
  <dc:subject/>
  <dc:title>Załącznik nr 3 do SIWZ</dc:title>
</cp:coreProperties>
</file>